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Contenuti minimi essenzi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 Lingua Inglese Classi Pri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Trimest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  <w:t>Competenz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chiedere e dare informazioni personal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ella propria famiglia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descrivere ambienti familiar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chiedere ed indicare la posizione di persone, edifici e oggett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possesso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e riconoscere i numer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chiedere e dire l’ora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abilità</w:t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o-comunicative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re e dare informazioni personal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ella propria famiglia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ambienti familiar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iedere ed indicare la posizione di persone, edifici e oggett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rimere possess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e riconoscere i numeri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iedere e dire l’ora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sprimere abilità </w:t>
      </w:r>
    </w:p>
    <w:p>
      <w:pPr>
        <w:pStyle w:val="Paragrafoelenco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ronomi  soggetto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I, you, he, she, it, we, you, they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Aggettivi possessivi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my, your, his, her, its, our, your, their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ronomi dimostrativi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this, that, these, thos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icolo determinativo (the) e indeterminativo (</w:t>
      </w:r>
      <w:r>
        <w:rPr>
          <w:rFonts w:cs="Times New Roman" w:ascii="Times New Roman" w:hAnsi="Times New Roman"/>
          <w:i/>
          <w:iCs/>
          <w:sz w:val="24"/>
          <w:szCs w:val="24"/>
        </w:rPr>
        <w:t>a,a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e singolari e plurali del nome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 numerabili e non numerabil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i ordinali e cardinali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rativo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 xml:space="preserve"> del verbo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 xml:space="preserve"> del verbo </w:t>
      </w:r>
      <w:r>
        <w:rPr>
          <w:rFonts w:cs="Times New Roman" w:ascii="Times New Roman" w:hAnsi="Times New Roman"/>
          <w:i/>
          <w:iCs/>
          <w:sz w:val="24"/>
          <w:szCs w:val="24"/>
        </w:rPr>
        <w:t>Have got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is – there are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posizioni di luogo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, on, under, next to, behind, in front of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>: forma affermativa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/can’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Pentamest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  <w:t>Competenze:</w:t>
      </w:r>
    </w:p>
    <w:p>
      <w:pPr>
        <w:pStyle w:val="Paragrafoelenco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parlare di azioni abitu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descrivere la propria giornata tipo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chiedere e comprendere indicazioni strad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dare e comprendere istruzion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esprimere semplici opinion person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descrivere azioni in corso di svolgimento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per esprimere obbligo e/o necessità  </w:t>
      </w:r>
    </w:p>
    <w:p>
      <w:pPr>
        <w:pStyle w:val="Paragrafoelenco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Paragrafoelenco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o-comunicative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rlare di azioni abitual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crivere la propria giornata tip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edere e comprendere indicazioni stradal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re e comprendere istruzion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sprimere semplici opinion personal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azioni in corso di svolgiment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_Hlk524012424"/>
      <w:r>
        <w:rPr>
          <w:rFonts w:cs="Times New Roman" w:ascii="Times New Roman" w:hAnsi="Times New Roman"/>
          <w:sz w:val="24"/>
          <w:szCs w:val="24"/>
          <w:lang w:val="en-US"/>
        </w:rPr>
        <w:t xml:space="preserve">Esprimere </w:t>
      </w:r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 obbligo e/o necessità (must/don/t have to/have to)</w:t>
      </w:r>
    </w:p>
    <w:p>
      <w:pPr>
        <w:pStyle w:val="Paragrafoelenco"/>
        <w:ind w:left="100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agrafoelenco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>: forma affermativa, negativa, interrogativa e risposte brev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erbi ed espressioni di frequenza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osizioni di tempo (</w:t>
      </w:r>
      <w:r>
        <w:rPr>
          <w:rFonts w:cs="Times New Roman" w:ascii="Times New Roman" w:hAnsi="Times New Roman"/>
          <w:i/>
          <w:iCs/>
          <w:sz w:val="24"/>
          <w:szCs w:val="24"/>
        </w:rPr>
        <w:t>in, on, at)</w:t>
      </w:r>
      <w:bookmarkStart w:id="1" w:name="_GoBack"/>
      <w:bookmarkEnd w:id="1"/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reposizioni di moto a luogo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to, into, up, down, through, past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Continuous</w:t>
      </w:r>
      <w:r>
        <w:rPr>
          <w:rFonts w:cs="Times New Roman" w:ascii="Times New Roman" w:hAnsi="Times New Roman"/>
          <w:sz w:val="24"/>
          <w:szCs w:val="24"/>
        </w:rPr>
        <w:t>: forma affermativa, negativa, interrogativa e risposte brev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t/mustn’t/have to/don’t have to</w:t>
      </w:r>
    </w:p>
    <w:p>
      <w:pPr>
        <w:pStyle w:val="Paragrafoelenco"/>
        <w:spacing w:before="0" w:after="200"/>
        <w:jc w:val="both"/>
        <w:rPr>
          <w:rFonts w:ascii="Times New Roman" w:hAnsi="Times New Roman" w:cs="Times New Roman"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04:00Z</dcterms:created>
  <dc:creator>Daniela</dc:creator>
  <dc:description/>
  <cp:keywords/>
  <dc:language>en-US</dc:language>
  <cp:lastModifiedBy>vincenzo riccardi</cp:lastModifiedBy>
  <dcterms:modified xsi:type="dcterms:W3CDTF">2023-10-28T02:09:00Z</dcterms:modified>
  <cp:revision>15</cp:revision>
  <dc:subject/>
  <dc:title/>
</cp:coreProperties>
</file>